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猎捕国家一级保护水生野生动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2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猎捕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猎捕国家一级保护水生野生动物审批【</w:t>
      </w:r>
      <w:r>
        <w:rPr>
          <w:rFonts w:eastAsia="方正仿宋_GBK" w:cs="方正仿宋_GBK" w:ascii="方正仿宋_GBK" w:hAnsi="方正仿宋_GBK"/>
          <w:strike w:val="false"/>
          <w:dstrike w:val="false"/>
          <w:color w:val="000000"/>
          <w:sz w:val="28"/>
          <w:szCs w:val="28"/>
          <w:lang w:val="en-US"/>
        </w:rPr>
        <w:t>000120352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猎捕国家一级保护水生野生动物审批</w:t>
      </w:r>
      <w:r>
        <w:rPr>
          <w:rFonts w:eastAsia="方正仿宋_GBK" w:cs="方正仿宋_GBK" w:ascii="方正仿宋_GBK" w:hAnsi="方正仿宋_GBK"/>
          <w:strike w:val="false"/>
          <w:dstrike w:val="false"/>
          <w:color w:val="000000"/>
          <w:sz w:val="28"/>
          <w:szCs w:val="28"/>
          <w:lang w:val="en-US" w:eastAsia="zh-CN"/>
        </w:rPr>
        <w:t>(000120352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四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猎捕国家一级保护水生野生动物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没有条件以合法的非捕捉方式获得申请捕捉对象或者达到其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符合国家有关规定，或者申请使用的捕捉工具、方法以及捕捉时间、地点得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申请猎捕对象的资源现状适宜捕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四条有下列情形之一的，不予发放特许捕捉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有条件以合法的非捕捉方式获得国家重点保护的水生野生动物的种源、产品或者达到其目的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捕捉申请不符合国家有关规定，或者申请使用的捕捉工具、方法以及捕捉时间、地点不当的</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根据水生野生动物资源现状不宜捕捉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猎捕国家一级保护水生野生动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放管服”改革有关工作部署要求，进一步探索精简审批材料、优化审批环节、压减审批时限、提高审批服务水平。</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强对水生野生动物猎捕活动的执法监管，严厉查处非法猎捕杀害水生野生动物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信用监管，对社会关注度高、有违法不良记录的申请人进行严格审批、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或教学、科研单位事业法人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科学研究、种群调控、疫源疫病监测或者其他特殊情况需要捕捉的，需提供有关部门下达的科研、调查、监测等计划或任务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人工繁育需要捕捉的，需提供《水生野生动物人工繁育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国际交往捐赠、交换需要捕捉的，需提供当地县级以上渔业主管部门或者外事部门出具的公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r>
        <w:rPr>
          <w:rFonts w:ascii="方正仿宋_GBK" w:hAnsi="方正仿宋_GBK" w:cs="方正仿宋_GBK" w:eastAsia="方正仿宋_GBK"/>
          <w:b w:val="false"/>
          <w:bCs w:val="false"/>
          <w:strike w:val="false"/>
          <w:dstrike w:val="false"/>
          <w:color w:val="000000"/>
          <w:sz w:val="28"/>
          <w:szCs w:val="28"/>
          <w:lang w:val="en-US" w:eastAsia="zh-CN"/>
        </w:rPr>
        <w:t>提出初审意见</w:t>
      </w:r>
      <w:r>
        <w:rPr>
          <w:rFonts w:ascii="方正仿宋_GBK" w:hAnsi="方正仿宋_GBK" w:cs="方正仿宋_GBK" w:eastAsia="方正仿宋_GBK"/>
          <w:b w:val="false"/>
          <w:bCs w:val="false"/>
          <w:strike w:val="false"/>
          <w:dstrike w:val="false"/>
          <w:color w:val="000000"/>
          <w:sz w:val="28"/>
          <w:szCs w:val="28"/>
          <w:lang w:val="en-US" w:eastAsia="zh-CN"/>
        </w:rPr>
        <w:t>（需要跨省捕捉的，转送捕捉地省级渔业行政主管部门签署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未通过的依法告知申请人；初审通过的报农业农村部审批（跨省捕捉的，由捕捉地省级渔业行政主管部门报批）。</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组织</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的</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申请捕捉国家一级保护水生野生动物的，申请人应当将《申请表》和证明材料报所在地省级人民政府渔业行政主管部门签署意见。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捕捉国家一级保护水生野生动物的，申请人应当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转送捕捉地省级人民政府渔业行政主管部门签署意见。捕捉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特许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三条第五款负责核发特许捕捉证的部门接到申请后，应当自接到申请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作出批准或者不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第三款农业部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特许猎捕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捕捉国家一级保护水生野生动物的，申请人应当将《申请表》和证明材料报所在地省级人民政府渔业行政主管部门签署意见。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捕捉国家一级保护水生野生动物的，申请人应当将《申请表》和证明材料报所在地省级人民政府渔业行政主管部门签署意见。所在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转送捕捉地省级人民政府渔业行政主管部门签署意见。捕捉地省级人民政府渔业行政主管部门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意见，并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特许猎捕证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43"/>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特许猎捕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000000"/>
          <w:sz w:val="28"/>
          <w:szCs w:val="28"/>
          <w:lang w:val="en-US" w:eastAsia="zh-CN"/>
        </w:rPr>
        <w:t>受理（初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第二款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猎捕的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五条第一款第十五条 取得特许捕捉证的单位和个人，必须按照特许捕捉证规定的种类、数量、地点、期限、工具和方法进行捕捉，防止误伤水生野生动物或者破坏其生存环境。捕捉作业完成后，应当及时向捕捉地的县级人民政府渔业行政主管部门或者其所属的渔政监督管理机构申请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8T16:31: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